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ORGANIZ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½ g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63800741"/>
            <w:bookmarkStart w:id="1" w:name="__Fieldmark__0_386380074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63800741"/>
            <w:bookmarkStart w:id="3" w:name="__Fieldmark__1_386380074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63800741"/>
            <w:bookmarkStart w:id="5" w:name="__Fieldmark__2_386380074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63800741"/>
            <w:bookmarkStart w:id="7" w:name="__Fieldmark__3_386380074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63800741"/>
            <w:bookmarkStart w:id="9" w:name="__Fieldmark__4_386380074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63800741"/>
            <w:bookmarkStart w:id="11" w:name="__Fieldmark__5_386380074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63800741"/>
            <w:bookmarkStart w:id="13" w:name="__Fieldmark__6_386380074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63800741"/>
            <w:bookmarkStart w:id="15" w:name="__Fieldmark__7_386380074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63800741"/>
            <w:bookmarkStart w:id="17" w:name="__Fieldmark__8_386380074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63800741"/>
            <w:bookmarkStart w:id="19" w:name="__Fieldmark__9_386380074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63800741"/>
            <w:bookmarkStart w:id="21" w:name="__Fieldmark__10_386380074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63800741"/>
            <w:bookmarkStart w:id="23" w:name="__Fieldmark__11_386380074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63800741"/>
            <w:bookmarkStart w:id="25" w:name="__Fieldmark__12_386380074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63800741"/>
            <w:bookmarkStart w:id="27" w:name="__Fieldmark__13_386380074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63800741"/>
            <w:bookmarkStart w:id="29" w:name="__Fieldmark__14_386380074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63800741"/>
            <w:bookmarkStart w:id="31" w:name="__Fieldmark__15_386380074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63800741"/>
            <w:bookmarkStart w:id="34" w:name="__Fieldmark__16_386380074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63800741"/>
            <w:bookmarkStart w:id="36" w:name="__Fieldmark__17_386380074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63800741"/>
            <w:bookmarkStart w:id="38" w:name="__Fieldmark__18_386380074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63800741"/>
            <w:bookmarkStart w:id="40" w:name="__Fieldmark__19_386380074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63800741"/>
            <w:bookmarkStart w:id="42" w:name="__Fieldmark__20_386380074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63800741"/>
            <w:bookmarkStart w:id="44" w:name="__Fieldmark__21_386380074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63800741"/>
            <w:bookmarkStart w:id="46" w:name="__Fieldmark__22_386380074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63800741"/>
            <w:bookmarkStart w:id="48" w:name="__Fieldmark__23_386380074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63800741"/>
            <w:bookmarkStart w:id="50" w:name="__Fieldmark__24_386380074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63800741"/>
            <w:bookmarkStart w:id="52" w:name="__Fieldmark__25_386380074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63800741"/>
            <w:bookmarkStart w:id="54" w:name="__Fieldmark__27_386380074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63800741"/>
            <w:bookmarkStart w:id="56" w:name="__Fieldmark__28_386380074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63800741"/>
            <w:bookmarkStart w:id="58" w:name="__Fieldmark__29_386380074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63800741"/>
            <w:bookmarkStart w:id="60" w:name="__Fieldmark__30_386380074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63800741"/>
            <w:bookmarkStart w:id="62" w:name="__Fieldmark__31_386380074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hows </w:t>
            </w:r>
            <w:r>
              <w:rPr>
                <w:rFonts w:cs="MyriadPro-Regular"/>
                <w:sz w:val="20"/>
                <w:szCs w:val="20"/>
                <w:lang w:val="en-US"/>
              </w:rPr>
              <w:t>understand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/>
                <w:sz w:val="20"/>
                <w:szCs w:val="20"/>
                <w:lang w:val="en-US"/>
              </w:rPr>
              <w:t xml:space="preserve">more complex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/>
                <w:sz w:val="20"/>
                <w:szCs w:val="20"/>
                <w:lang w:val="en-US"/>
              </w:rPr>
              <w:t xml:space="preserve">instructions.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zes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ome ending sounds </w:t>
            </w:r>
            <w:r>
              <w:rPr>
                <w:color w:val="000000"/>
                <w:sz w:val="20"/>
                <w:szCs w:val="20"/>
                <w:lang w:val="en-US"/>
              </w:rPr>
              <w:t>in poems, rhymes, tongue-twisters and songs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Boards and markers.  Ending sounds pictures or word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63800741"/>
            <w:bookmarkStart w:id="64" w:name="__Fieldmark__33_386380074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63800741"/>
            <w:bookmarkStart w:id="66" w:name="__Fieldmark__34_386380074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63800741"/>
            <w:bookmarkStart w:id="68" w:name="__Fieldmark__35_386380074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63800741"/>
            <w:bookmarkStart w:id="70" w:name="__Fieldmark__36_386380074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63800741"/>
            <w:bookmarkStart w:id="72" w:name="__Fieldmark__37_386380074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63800741"/>
            <w:bookmarkStart w:id="74" w:name="__Fieldmark__38_386380074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63800741"/>
            <w:bookmarkStart w:id="76" w:name="__Fieldmark__39_386380074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63800741"/>
            <w:bookmarkStart w:id="78" w:name="__Fieldmark__40_386380074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63800741"/>
            <w:bookmarkStart w:id="80" w:name="__Fieldmark__41_386380074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63800741"/>
            <w:bookmarkStart w:id="82" w:name="__Fieldmark__42_386380074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63800741"/>
            <w:bookmarkStart w:id="84" w:name="__Fieldmark__43_386380074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63800741"/>
            <w:bookmarkStart w:id="86" w:name="__Fieldmark__44_386380074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rch 1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1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45 minutes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teacher will divide the group in ½ group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er will give complex instructions and children will draw on the white boards what the teacher says. (1/2 GROUP). i.e.: write you name and your last name if you can, then write the date. Draw a cat, then a table next to the cat. Then draw a boy and a girl, then draw a ball next to the girl and a dog next to the boy, etc. Now choose a friend to sit and talk with him or her. (The teachers can use prepositions like, up, down, next to, behind, between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lso the Teacher will give some instructions like: If you have brown eyes go and sit on the floor, or if you are a boy do this or that”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other Teacher will review the ending sounds worked so far in the class. (M_ T-  N ) Have the children repeat and give examples of words with the ending sounds. For example: Cat, bat, map.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 the teacher will call one by one to make an assessment. the Teacher can use pictures or word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01:00Z</dcterms:created>
  <dc:creator>Ana Maria</dc:creator>
  <dc:description/>
  <cp:keywords/>
  <dc:language>en-US</dc:language>
  <cp:lastModifiedBy>Maria alejandra Ossa forero</cp:lastModifiedBy>
  <cp:lastPrinted>2009-01-26T08:55:00Z</cp:lastPrinted>
  <dcterms:modified xsi:type="dcterms:W3CDTF">2013-03-11T12:29:00Z</dcterms:modified>
  <cp:revision>13</cp:revision>
  <dc:subject/>
  <dc:title/>
</cp:coreProperties>
</file>